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 17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ld front</w:t>
      </w:r>
      <w:r>
        <w:rPr/>
        <w:t xml:space="preserve"> – occurs when a rapidly moving cold air mass runs into a slowly moving warm air mass; a fast moving front that often brings thunderstorms followed by clear ski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Warm front</w:t>
      </w:r>
      <w:r>
        <w:rPr/>
        <w:t xml:space="preserve"> – when moving warm air mass collides with a slowly moving cold air mass; marked on a weather map as a line with half circ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Occluded front</w:t>
      </w:r>
      <w:r>
        <w:rPr/>
        <w:t xml:space="preserve"> –occurs when a warm air mass is caught between two cooler air mass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tationary front</w:t>
      </w:r>
      <w:r>
        <w:rPr/>
        <w:t xml:space="preserve"> – occurs where cold and warm air masses meet and no movement occurs (neither one has enough force to move the other); may bring many days of clouds and precipi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ronts are marked by triangles and half circles on weather map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Isotherms</w:t>
      </w:r>
      <w:r>
        <w:rPr/>
        <w:t xml:space="preserve"> – lines on a weather map joining places with the same temperatu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Isobars</w:t>
      </w:r>
      <w:r>
        <w:rPr/>
        <w:t xml:space="preserve"> – lines on a weather map joining places that have the same air pressu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Flood</w:t>
      </w:r>
      <w:r>
        <w:rPr/>
        <w:t xml:space="preserve"> – when too much water pours into a river and it overflows; you should always move to higher ground to protect yoursel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Flash flood</w:t>
      </w:r>
      <w:r>
        <w:rPr/>
        <w:t xml:space="preserve"> – a sudden violent flood that occurs within a few hours, or even minutes, of a storm; can be caused my broken dams and ice jams that break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Thunderstorms</w:t>
      </w:r>
      <w:r>
        <w:rPr/>
        <w:t xml:space="preserve"> – storms that form within large cumulonimbus clouds and produce rain and lightn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El Nino</w:t>
      </w:r>
      <w:r>
        <w:rPr/>
        <w:t xml:space="preserve"> – a weather pattern that forms in the tropical Pacific Oce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lloons and satellites have improved how we collect weather dat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eteorologists</w:t>
      </w:r>
      <w:r>
        <w:rPr/>
        <w:t xml:space="preserve"> – people who study weather and try to predict 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Tornadoes</w:t>
      </w:r>
      <w:r>
        <w:rPr/>
        <w:t xml:space="preserve"> – funnel-shaped clouds that touch the Earth’s surface; best place to seek cover in the basement; US has about 800 tornadoes each year - Tornadoes form in the same kind of cloud as thunderstorm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yclone</w:t>
      </w:r>
      <w:r>
        <w:rPr/>
        <w:t xml:space="preserve"> – a swirling center of low air pressure; winds spiral inward toward the center of the system.  Cyclones and decreasing air pressure are associated with storms and precipit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Anticyclone</w:t>
      </w:r>
      <w:r>
        <w:rPr/>
        <w:t xml:space="preserve"> – high pressure centers of dry air; winds spin clockwise in the Northern hemisphere – air moves out from the center.  The descending air causes dry, clear weath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ntinental tropical air masses</w:t>
      </w:r>
      <w:r>
        <w:rPr/>
        <w:t xml:space="preserve"> – bring hot, dry weather to the southern Great Plai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ntinental polar air masses</w:t>
      </w:r>
      <w:r>
        <w:rPr/>
        <w:t xml:space="preserve"> – bring cold, dry air to much of Norm Ameri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aritime tropical air masses</w:t>
      </w:r>
      <w:r>
        <w:rPr/>
        <w:t xml:space="preserve"> – warm air masses that affect the west coast of the 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aritime polar air masses</w:t>
      </w:r>
      <w:r>
        <w:rPr/>
        <w:t xml:space="preserve"> – cold, humid air masses that bring fog to the west coast of the 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Lake-effect snow</w:t>
      </w:r>
      <w:r>
        <w:rPr/>
        <w:t xml:space="preserve"> – cold air blows over large lakes where it picks up water vapor and heat and then moves over land where the water vapor condenses and falls as snow</w:t>
      </w:r>
    </w:p>
    <w:p>
      <w:pPr>
        <w:pStyle w:val="Normal"/>
        <w:rPr/>
      </w:pPr>
      <w:r>
        <w:rPr/>
        <w:t>Be able to read a weather map</w:t>
      </w:r>
    </w:p>
    <w:p>
      <w:pPr>
        <w:pStyle w:val="Normal"/>
        <w:rPr/>
      </w:pPr>
      <w:r>
        <w:rPr/>
        <w:t>Know the similarities and differences between a cold front and a warm front, and also similarities between maritime tropical and continental tropical air masses</w:t>
      </w:r>
    </w:p>
    <w:p>
      <w:pPr>
        <w:pStyle w:val="Normal"/>
        <w:rPr/>
      </w:pPr>
      <w:r>
        <w:rPr/>
        <w:t>Why are weather forecasts not always accurate?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53:00Z</dcterms:created>
  <dc:creator>baulds</dc:creator>
  <dc:description/>
  <cp:keywords/>
  <dc:language>en-US</dc:language>
  <cp:lastModifiedBy>baulds</cp:lastModifiedBy>
  <dcterms:modified xsi:type="dcterms:W3CDTF">2010-05-19T13:48:00Z</dcterms:modified>
  <cp:revision>5</cp:revision>
  <dc:subject/>
  <dc:title>Ch 17 Study Guide</dc:title>
</cp:coreProperties>
</file>